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u w:val="single"/>
          <w:lang w:val="en-GB"/>
        </w:rPr>
        <w:t xml:space="preserve">FTDI CDM Drivers 2.04.16 - Revision Comments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FTDI’s CDM drivers provide both D2XX and VCP functionality through a single driver package on PCs running the following Windows operating system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8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Windows Server 2008 x64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Vista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Windows Vista x64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3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3 x64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XP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XP x6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2000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files included in a standard CDM release ar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stallation file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BUS.INF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PORT.INF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iver file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BUS.SY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SER2K.SY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2XX Interface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DLL (64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LIB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LIB (64-bit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FTD2XX.H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ing files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Lang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Lang.DLL (64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CSERCO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CSERCO.DLL (64-bit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On making a new release the files will be posted on FTDI’s web site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www.ftdichip.com</w:t>
        </w:r>
      </w:hyperlink>
      <w:r>
        <w:rPr>
          <w:rFonts w:cs="Verdana" w:ascii="Verdana" w:hAnsi="Verdana"/>
          <w:color w:val="0000FF"/>
          <w:sz w:val="20"/>
          <w:szCs w:val="20"/>
          <w:u w:val="single"/>
          <w:lang w:val="en-GB"/>
        </w:rPr>
        <w:t>/FTDrivers.htm</w:t>
      </w:r>
      <w:r>
        <w:rPr>
          <w:rFonts w:cs="Verdana" w:ascii="Verdana" w:hAnsi="Verdana"/>
          <w:sz w:val="20"/>
          <w:szCs w:val="20"/>
          <w:lang w:val="en-GB"/>
        </w:rPr>
        <w:t xml:space="preserve"> in ZIP file forma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16 (February 17, 2009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 power management issu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itional protection in serial driv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14 (October 27, 2008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WHQL candidate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more languages to FTLang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nnish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support for FT2232H and FT4232H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event users from programming EEPROMs with VID or PID of 0x0000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are installation problem on Windows Server 2003 x64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USB 2.0 hub enumera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 for DTM rebalance test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ce endpoint size in FT232R/FT245R EEPROM structure to always be 64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FT_EVENT_LINE_STATUS for use with FT_SetEventNotifica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Ids bug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06 (March 13, 2008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WHQL certified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multilingual support to property page via FTLang.DLL.  Supported languages are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glish (Default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inese (Traditional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ench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German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ungar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tal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Japanese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Kore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lish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ss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panish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FT_GetComPortNumber func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Line Status to IOCTL_FT_GET_MODEM_STATU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Changes to write request processing to fix blue screen.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FT_ResetDevice for FT2232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s for Windows error report crash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ynchronisation issu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eadlock issues for multi-processor system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error condition state in suspend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vised co-installer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upport for COM port disabled in device manager (as opposed to disabled though property page)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ynchronization issue if comport installation was incomplet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evice info list issues: list not populated when using Win32 function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ow return default info for devices open in other process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k-up problem in Vista and XP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USB 2.0 location ID problem on Windows 2000.</w:t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2.04 (July 3, 2007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.  New driver architecture combining 32-bit OS driver and 64-bit OS driv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de fixes for PreFast and SDV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write timeou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hanged write request processing for DVDO box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 LocIds for creating com ports if using IgnoreHWSerNum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Various fixes for PreFast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Remove references to 5-6 data bits and 1.5 stop bi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blue screen in checked build serial driver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wer management fast resume for Vist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ID problem with usb2.0 hubs on Win2K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ynchronize D2XX open and serial port startu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object name collision problem in VC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ER 0xD1_W_ftdibus!FT_WriteTimeoutProc+2c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2.00.00r (May 18, 2006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.  New driver architecture combining functionality of D2XX and VCP driver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Removed unused fields from device extension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write timeout bytes returned problem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anges for power management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for buffer full handshake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ombined driver mode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Added workaround for R-chip bad serial number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bug in device startup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vendor request queuing lockup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hanged device ID creation to fix problem seen in 64-bit OS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lockup problem with hardware handshake (3-write problem) by restoring timeouts for OUT requests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isconnect after hibernate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disconnect during open session with active communications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evious Release Revis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176 (December 12, 2005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WHQL certified version. Fixed installation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72 (October 31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FT2232C devic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70 (October 27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write request synchronization issu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9 (September 1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flow control issu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Changed cancel processing to fix blue scree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8 (June 8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lockup condition on port clos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6 (May 23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software flow contro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3 (February 7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buffered wri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perty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2 (November 25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Tested with HCT 12.0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0 (October 26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option to prevent modem control signals following legacy port behaviour at startu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9 (October 15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elay on disconnect under WinX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7 (September 28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ould cause computer to hang during closedow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6 (September 9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baud rate divisor calculation for AM devic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Location Ids supported is no longer restricted to 10 or les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ould cause computer to hang on surprise remova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aused device handle notification to fai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4 (April 20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WHQL certified version.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initialization problem on WinXP SP1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IOCTL_SERIAL_GET_DTRR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1 (February 4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ignalling events on disconnect with open por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0 (January 19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ignalling line status error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Location IDs and external hub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8 (November 11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More fixes for WHQ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Fixed problem that prevented RXCHAR event being signalled when buffers were full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6 (October 28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Various fixes for WHQ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option for immediate processing of vendor command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5 (October 20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ower-level problem with VCP serializer DLL interfac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3 (September 24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RTS control toggle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device state after suspend/resum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0 (September 11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uninstall from DeviceManag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andstorm softwar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mproved device request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modem control signal state on ope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cancel write request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reset pipe retry coun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maximum devices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supported locations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4 (June 16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More changes for BusHound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3 (June 12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sHound compatibility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d properties page with serial enumerator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2 (June 09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ug fixes for substitution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here laptops could not enter standby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Lexmark print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"Set RTS on Close" fla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d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26 (April 10, 2003)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ab/>
      </w:r>
      <w:r>
        <w:rPr>
          <w:rFonts w:cs="Verdana" w:ascii="Verdana" w:hAnsi="Verdana"/>
          <w:sz w:val="20"/>
          <w:szCs w:val="20"/>
        </w:rPr>
        <w:t>Support substitution mod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GB"/>
        </w:rPr>
        <w:t>Restore device state on return from suspend or hibernat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evice naming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purge when receive buffer ful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5 (February 25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 includes drivers that have passed Microsoft certification tes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5 (December 20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ce XON/XOFF option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ew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4 (November 1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rrectly identifies unserialized FT232BM and FT245BM devic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emote wakeu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2 (October 25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 FT232BM and FT245BM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location information to enumerate non-serialized devic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04 (July 22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ivers digitally signed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01 (February 1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that resulted in some devices not coming out of hibern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ivide-by-zero problem zero baud r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99 (January 7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aliased baud rat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98 (December 20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mproved transmit throughput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serial printers through Registry sett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 non-standard baud rat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Transmit Immedi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sable modem control signals on port clo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erial mouse disconnect problem in Standby mod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driver verifi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8 (October 30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connect/disconnect problem in Windows X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driver verifier in Windows X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6 (October 5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timeout process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restarting writes after port clo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no space in read buffer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4 (October 2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asses HCT tests (required for Windows XP Logo)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common uninstaller FTDIUNIN.EX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minimum timeout problem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blue screen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timeout process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ata loss at low baud ra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8 (July 27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upport for Logitech mic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hanced write request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2 (May 2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Windows X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eceive buffer full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1 (Apr 26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hanced BREAK condition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69 (Mar 28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hyper-terminal re-boot problem seen when transmitting files at low baud ra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68 (Mar 23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op modem status signals on disconnec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67 (Feb 26, 2001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isconnect with open port problem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multiple devices attached at the same tim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hyper-terminal re-boot problem seen when typing characters in terminal scree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Enabled for surprise removal (removes unexpected removal dialogue box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60 (Jan 19, 2001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Change to modem status register set up to improve port initialisation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8 (Nov 7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 to changing buffer size under Windows 2000 for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7 (Oct 19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 to enable speeds greater then 115k baud for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5 (Sept 7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common INF for Win98 and Win2k driver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of INF to support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4 (Aug 10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creased time out delay to make enumerator performance more robus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3 (Aug 9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transmit toggle proble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2 (July 24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Driver stack made consistent to fix device power state failur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F changes to add serial servic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1 (June 1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230k baud select, IN transfer restriction of 64 bytes removed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X-ON/X-OFF handshaking problem, added support for serial mous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9 (Mar 2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stall / uninstall for new naming (ftser2k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6 (Mar 1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New naming format: ftserial -&gt; ftser2k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4 (Mar 8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to fix problem with Direct Cable Connec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1 (Mar 3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baud rate selectio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0 (Mar 1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Removed FTDI uninstall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0</w:t>
        <w:tab/>
        <w:t>Beta (Feb 21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to improve flow control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pha100 (Feb 18, 2000) - first release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nects to ISP. Some flow control problem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widowControl/>
      <w:autoSpaceDE w:val="true"/>
      <w:spacing w:before="100" w:after="100"/>
    </w:pPr>
    <w:rPr>
      <w:color w:val="00008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dichi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36:00Z</dcterms:created>
  <dc:creator>Andrew Miller</dc:creator>
  <dc:description/>
  <cp:keywords/>
  <dc:language>en-US</dc:language>
  <cp:lastModifiedBy>Nyári József</cp:lastModifiedBy>
  <cp:lastPrinted>2007-09-17T15:09:00Z</cp:lastPrinted>
  <dcterms:modified xsi:type="dcterms:W3CDTF">2009-05-14T13:36:00Z</dcterms:modified>
  <cp:revision>2</cp:revision>
  <dc:subject/>
  <dc:title>FTDI CDM Drivers - Revision Comments  May 18, 2006</dc:title>
</cp:coreProperties>
</file>